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-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5810" cy="913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913765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 NA  STATU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w w:val="1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w w:val="120"/>
                              </w:rPr>
                              <w:t>JAVNE USTANOVE “DJEČIJI VRTIĆI-CICIBAN”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3pt;height:719.5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 NA  STATU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w w:val="120"/>
                        </w:rPr>
                        <w:t xml:space="preserve">  </w:t>
                      </w:r>
                      <w:r>
                        <w:rPr>
                          <w:b/>
                          <w:w w:val="120"/>
                        </w:rPr>
                        <w:t>JAVNE USTANOVE “DJEČIJI VRTIĆI-CICIBAN”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54. Zakona o predškolskom odgoju HNŽ-e ("Narodne novine Hercegovačko-neretvanske županije" broj 5/00) i članka 28. Statuta Grada Mostara ("Gradski službeni glasnik Grada Mostara" broj 4/04 i “Službeni glasnik Grada Mostara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Statut </w:t>
      </w:r>
    </w:p>
    <w:p>
      <w:pPr>
        <w:pStyle w:val="Normal"/>
        <w:jc w:val="center"/>
        <w:rPr/>
      </w:pPr>
      <w:r>
        <w:rPr>
          <w:b/>
        </w:rPr>
        <w:t>Javne ustanove “Dječiji vrtići-Ciciban” 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 Statut Javne ustanove “Dječiji vrtići-Ciciban”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tatut Javne ustanove “Dječiji vrtići-Ciciban” Mostar broj: 91-26-04/21 od 26.04.2021. godine donio je Upravni odbor Javne ustan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am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temelj za donošenje navedene Odluke je odredba članka 54. Zakona o predškolskom odgoju ("Narodne novine Hercegovačko-neretvanske županije" broj  5/00) kojom je, između ostalog, predviđeno da Upravni odbor Ustanove donosi Statut ustanove uz suglasnost osnivača i ocjene o suglasnosti Statuta sa zakonom i drugim propisima koju daje Ministarstvo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 i “Službeni glasnik Grada Mostara” broj 8/09 i 15/10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pravni odbor Javne ustanove “Dječiji vrtići-Ciciban” Mostar donio je Statut Ustanove kako bi isti uskladio sa Odlukom o klasifikaciji djelatnosti  Bosne i Hercegovine 2010 („Službeni glasnik BiH“ broj: 47/10), potrebama ustanove i omogućio jednostavno i efikasno korištenje Statuta. Isti je dostavio na suglasnost Gradu Mostaru kao osnivač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Odjel za društvene djelatnosti Grada Mostara razmotrio je tekst Statuta Javne ustanove “Dječiji vrtići-Ciciban” Mostar i mišljenja je da je isti u skladu s odredbama  Zakona o predškolskom odgoju i drugim propisima kojima je uređena oblast predškolskog odgo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vođenje Odluke ne iziskuje dodatna financijska sredstva u Proračunu Gr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195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0.6pt;mso-wrap-distance-left:0pt;mso-wrap-distance-right:0pt;mso-wrap-distance-top:0pt;mso-wrap-distance-bottom:0pt;margin-top:0.05pt;mso-position-vertical-relative:text;margin-left:225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20:00Z</dcterms:created>
  <dc:creator>b</dc:creator>
  <dc:description/>
  <cp:keywords/>
  <dc:language>en-US</dc:language>
  <cp:lastModifiedBy>Božo Ćorić</cp:lastModifiedBy>
  <cp:lastPrinted>2010-04-27T13:33:00Z</cp:lastPrinted>
  <dcterms:modified xsi:type="dcterms:W3CDTF">2021-05-18T08:56:00Z</dcterms:modified>
  <cp:revision>10</cp:revision>
  <dc:subject/>
  <dc:title>Na  osnovu člana 64</dc:title>
</cp:coreProperties>
</file>